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1: Meaning of Educational Technology</w:t>
        <w:br/>
        <w:br/>
        <w:t>Learning Bank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osit/s</w:t>
              <w:br/>
              <w:t>(What I learne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/s</w:t>
              <w:br/>
              <w:t>(How I use what I learned in my lif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earned that I should really know what Educational Technology meant about its purpose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onal Technology gives me an idea on how should I deal with the future situations as to be a future teacher someday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also learned that, “Education is more than instruction”. This statement makes me think of a greater responsibility as a teacher for students, that I SHOULD be prepared of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meaning of technology, which is very far from what I thought of its meaning, is leading me to new heights of overcoming the stress of having a lot of tasks. Because I know how to deal with it using the purposes of technology!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e are sub-concepts of Educational Technology which signify its different purposes as to enhance the processes of learn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, I will do understand the concepts of the informations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, I will make a plan on how to apply it with different situations that it may be useful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rd, if there will be drawbacks of doing so, I will always prepare for plan b, c, d, and so on. *I just wanted to be always prepared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rth, if then I found it an advantage for me, I would gradually apply the Plans I have made earlier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ly, through constant practice, those things I have learned can be a part of me, that I can consider it as my wisdom/principle in life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43:00Z</dcterms:created>
  <dc:creator>virna</dc:creator>
  <dc:description/>
  <cp:keywords/>
  <dc:language>en-US</dc:language>
  <cp:lastModifiedBy>Student</cp:lastModifiedBy>
  <dcterms:modified xsi:type="dcterms:W3CDTF">2012-07-12T00:43:00Z</dcterms:modified>
  <cp:revision>2</cp:revision>
  <dc:subject/>
  <dc:title>Lesson 1: Meaning of Educational Technology</dc:title>
</cp:coreProperties>
</file>